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1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</w:rPr>
        <w:t>NA  UDZIELANIE ŚWIADCZEŃ ZDROWOTNYCH W ZAKRESIE CHORÓB WEWNĘTRZNYCH I HEPATOLOGII W TYM CZYNNOŚCI</w:t>
      </w:r>
      <w:r>
        <w:rPr>
          <w:rFonts w:cs="Sylfaen" w:ascii="Sylfaen" w:hAnsi="Sylfaen"/>
          <w:caps/>
        </w:rPr>
        <w:t xml:space="preserve"> PEŁNIENIA nadzoru merytoryczno-organizacyjnego w ODDZIALE CHORÓB WEWNĘTRZNYCH </w:t>
        <w:br/>
        <w:t>I HEPAT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orób wewnętrznych i hepat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chorób wewnętrznych i hepatologii w tym czynności pełnienia nadzoru merytoryczno- organizacyjnego </w:t>
        <w:br/>
        <w:t>w Oddziale Chorób Wewnętrznych i Hepat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3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chorób wewnętrznych i hepatologii w tym czynności pełnienia nadzoru merytoryczno- organizacyjnego </w:t>
        <w:br/>
        <w:t>w Oddziale Chorób Wewnętrznych i Hepat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3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b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m Instytutem Medycznym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w kiedykolwiek rozwiązał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1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>w zakresie chorób wewnętrznych i hepatologii oraz pełnienia nadzoru merytoryczno- organizacyjnego w Oddziale Chorób Wewnętrznych i Hepatologii.</w:t>
      </w:r>
    </w:p>
    <w:p>
      <w:pPr>
        <w:pStyle w:val="Tekstpodstawowy2"/>
        <w:numPr>
          <w:ilvl w:val="0"/>
          <w:numId w:val="11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 5 760 godzin  (miesięcznie 160 godzin). W wyniku przeprowadzonego postępowania konkursowego zostaną wybrane najkorzystniejsze oferty, 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1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od dnia </w:t>
        <w:br/>
      </w:r>
      <w:r>
        <w:rPr>
          <w:rFonts w:cs="Sylfaen" w:ascii="Sylfaen" w:hAnsi="Sylfaen"/>
          <w:b/>
          <w:bCs/>
          <w:sz w:val="20"/>
          <w:szCs w:val="20"/>
        </w:rPr>
        <w:t xml:space="preserve">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</w:t>
        <w:br/>
        <w:t xml:space="preserve">w terminie do dnia </w:t>
      </w:r>
      <w:r>
        <w:rPr>
          <w:rFonts w:cs="Sylfaen" w:ascii="Sylfaen" w:hAnsi="Sylfaen"/>
          <w:b/>
          <w:sz w:val="20"/>
        </w:rPr>
        <w:t>26 lutego 2026 r.  do godz. 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sz w:val="20"/>
          <w:szCs w:val="20"/>
        </w:rPr>
        <w:t>26.02.2026 r.</w:t>
      </w:r>
      <w:r>
        <w:rPr>
          <w:rFonts w:cs="Sylfaen" w:ascii="Sylfaen" w:hAnsi="Sylfae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godzin/procedur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13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6-02-10T07:06:00Z</dcterms:modified>
  <cp:revision>74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